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108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lodavac 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52" w:leader="none"/>
        </w:tabs>
        <w:ind w:right="-108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jedište 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52" w:leader="none"/>
        </w:tabs>
        <w:ind w:right="-108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B _____________________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4111" w:right="-108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left="4395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lang w:val="en-GB"/>
        </w:rPr>
        <w:t>Nacionalna zaklada za razvoj civilnoga društva</w:t>
      </w:r>
    </w:p>
    <w:p>
      <w:pPr>
        <w:pStyle w:val="Normal"/>
        <w:keepNext w:val="true"/>
        <w:numPr>
          <w:ilvl w:val="0"/>
          <w:numId w:val="0"/>
        </w:numPr>
        <w:ind w:left="4395" w:right="-108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g Marka Marulića 18</w:t>
      </w:r>
    </w:p>
    <w:p>
      <w:pPr>
        <w:pStyle w:val="Normal"/>
        <w:keepNext w:val="true"/>
        <w:numPr>
          <w:ilvl w:val="0"/>
          <w:numId w:val="0"/>
        </w:numPr>
        <w:ind w:left="4395" w:right="-108" w:hanging="0"/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00 Zagreb</w:t>
      </w:r>
    </w:p>
    <w:p>
      <w:pPr>
        <w:pStyle w:val="Normal"/>
        <w:ind w:left="48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ujem da u 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(tvrtka ili naziv, sjedište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an podnošenja prijave na Poziv na dostavu projektnih prijedloga „Jačanje poslovanja društvenih poduzetnika – faza I.“, zaposleno je _______ osoba (bez sufinanciranih osoba od strane Hrvatskog zavoda za zapošljavanje i zamjena za rodiljni/roditeljski dopust i dugotrajno bolovanje);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an podnošenja prijave na Poziv na dostavu projektnih prijedloga „Jačanje poslovanja društvenih poduzetnika – faza I.“ zaposleno je _______ osoba na neodređeno vrijeme (bez sufinanciranih osoba od strane od strane Hrvatskog zavoda za zapošljavanje i zamjena za rodiljni/roditeljski dopust i dugotrajno bolovanje);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atrag 12 mjeseci nisu utvrđene nepravilnosti u poslovanju, temeljem inspekcijskog ili drugog nadzora;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atrag 6 mjeseci nije donesena Odluka o poslovno uvjetovanom otkazu;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upan broj zaposlenih u prethodnoj godini je  _____ osoba – stanje na dan 31.12.2018. (popunjava javni sektor)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a se daje u svrhu korištenja potpora za zapošljavanje iz nadležnosti Ministarstva rada i mirovinskoga sustava.</w:t>
      </w:r>
    </w:p>
    <w:p>
      <w:pPr>
        <w:pStyle w:val="Normal"/>
        <w:tabs>
          <w:tab w:val="clear" w:pos="708"/>
          <w:tab w:val="left" w:pos="1320" w:leader="none"/>
        </w:tabs>
        <w:spacing w:lineRule="auto" w:line="312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u iz priloga o kretanju broja zaposlenih unatrag 12 mjeseci (po mjesecima) popunjavaju poslodavci koji obavljaju gospodarsku djelatnost (ne popunjava javni sektor).</w:t>
      </w:r>
    </w:p>
    <w:p>
      <w:pPr>
        <w:pStyle w:val="Normal"/>
        <w:tabs>
          <w:tab w:val="clear" w:pos="708"/>
          <w:tab w:val="left" w:pos="13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2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 ______________ , ______________2019.</w:t>
        <w:tab/>
        <w:tab/>
        <w:tab/>
        <w:t>___________________</w:t>
      </w:r>
    </w:p>
    <w:p>
      <w:pPr>
        <w:pStyle w:val="Normal"/>
        <w:spacing w:lineRule="auto" w:line="480"/>
        <w:ind w:left="5664" w:firstLine="708"/>
        <w:rPr/>
      </w:pPr>
      <w:r>
        <w:rPr>
          <w:rFonts w:cs="Arial" w:ascii="Arial" w:hAnsi="Arial"/>
          <w:sz w:val="22"/>
          <w:szCs w:val="22"/>
        </w:rPr>
        <w:t>Žig i potpis  poslodavca</w:t>
      </w:r>
    </w:p>
    <w:p>
      <w:pPr>
        <w:pStyle w:val="Normal"/>
        <w:spacing w:lineRule="auto" w:line="480"/>
        <w:ind w:firstLine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firstLine="6"/>
        <w:rPr/>
      </w:pPr>
      <w:r>
        <w:rPr>
          <w:rFonts w:cs="Arial" w:ascii="Arial" w:hAnsi="Arial"/>
          <w:sz w:val="22"/>
          <w:szCs w:val="22"/>
        </w:rPr>
        <w:t>Prilog: Tablica</w:t>
      </w:r>
    </w:p>
    <w:p>
      <w:pPr>
        <w:pStyle w:val="Normal"/>
        <w:spacing w:lineRule="auto" w:line="480"/>
        <w:ind w:firstLine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firstLine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jc w:val="center"/>
        <w:rPr/>
      </w:pPr>
      <w:r>
        <w:rPr/>
        <w:t>Prikaz broja zaposlenih unatrag 12 mjeseci po mjesecima</w:t>
      </w:r>
    </w:p>
    <w:tbl>
      <w:tblPr>
        <w:tblW w:w="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07"/>
        <w:gridCol w:w="2294"/>
        <w:gridCol w:w="1529"/>
      </w:tblGrid>
      <w:tr>
        <w:trPr>
          <w:trHeight w:val="79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jesec/Godina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kupan broj zaposleni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j osoba na rodiljnom/roditeljsk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ustu i dugotrajnom bolovanju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j sufinanciranih osoba</w:t>
            </w:r>
          </w:p>
        </w:tc>
      </w:tr>
      <w:tr>
        <w:trPr>
          <w:trHeight w:val="45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ind w:firstLine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kupan broj zaposlenih – ulaze sve osobe koje imaju sklopljen ugovor o radu kod poslodavca bez obzira da li im trošak rada ide na teret poslodavca ili na teret HZZO-a, bez sufinanciranih osoba od strane Hrvatskog zavoda za zapošljavanje i drugih izvora,  bez vlasnika obrta (osim ako se radi o izuzeću za dodjelu potpore jer u obrtu nema drugih zaposlenih, tada vlasnik ulazi u izračun), bez slobodnih zanimanja  i nositelja OPG-a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/>
        <w:t>Broj osoba na rodiljnom/roditeljskom dopustu ili dugotrajnom bolovanju koji se oduzima od ukupnog broja zaposlenih za izračun prosječnog broja zaposlenih. Osobe na zamjeni ulaze u izračun prosječnog broja zaposlenih, ali ne i u obvezu zadržavanja po isteku ugovora o zamjeni.</w:t>
      </w:r>
    </w:p>
    <w:p>
      <w:pPr>
        <w:pStyle w:val="Footnote"/>
        <w:jc w:val="both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0:20:00Z</dcterms:created>
  <dc:creator>scindori</dc:creator>
  <dc:description/>
  <cp:keywords/>
  <dc:language>en-US</dc:language>
  <cp:lastModifiedBy>MRMS</cp:lastModifiedBy>
  <cp:lastPrinted>2017-03-29T08:46:00Z</cp:lastPrinted>
  <dcterms:modified xsi:type="dcterms:W3CDTF">2019-05-17T10:20:00Z</dcterms:modified>
  <cp:revision>2</cp:revision>
  <dc:subject/>
  <dc:title>IZJAVA</dc:title>
</cp:coreProperties>
</file>